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7.10.2016 г. № 2481-р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нда развития и поддержки малого и среднего предпринимательства – микрокредитной комп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новая редакц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латоуст Челябинская область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67" w:hanging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righ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Фонд развития и поддержки малого и   среднего предпринимательства – микрокредитная компания Златоустовского городского округа (далее по тексту – Фонд)   является   некоммерческой   организацией,   учредителем   которой   является муниципальное образование Златоустовский городской округ. Функции и полномочия учредителя Фонда осуществляет Администрация Златоустовского городского округа (далее — Учредитель)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Наименование Фонда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Фонда — Фонд развития и поддержки малого и среднего предпринимательства  – микрокредитная компания Златоустовского городского округ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Фонда — Фонд поддержки предпринимательства – МКК ЗГО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Местонахождение: Челябинская область, г. Златоуст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В своей деятельности Фонд руководствуется Конституцией РФ, Гражданским кодексом РФ, Федеральным законом «О некоммерческих организациях», Федеральным законом   «О   микрофинансовой   деятельности   и   микрофинансовых   организациях», Федеральным законом «Об общих принципах организации местного самоуправления в Российской Федерации» и иными нормативно-правовыми актами и настоящим Устав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Фонд создан на основе добровольного имущественного взноса Учредителя с целью оказания комплексной поддержки малому и среднему предпринимательству и организациям, составляющим инфраструктуру поддержки субъектов малого и среднего предпринимательства                                      в Златоустовском городском округе, а также содействия органам местного   самоуправления   в   обеспечении   эффективного   использования   средств поддержки малого и среднего предпринимательств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 Имущество, переданное Фонду его Учредителем, является собственностью Фонда. 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чредитель не отвечает по обязательствам созданного ими Фонда,               а Фонд не отвечает по обязательствам своего Учредител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Для   осуществления  деятельности, приносящей доход  Фонд   вправе создавать хозяйственные общества или участвовать в них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Фонд    вправе    создавать    филиалы    и    открывать    представительства на территории Российской Федерации с соблюдением требований законодательства Российской Федерации и на территориях иностранных государств — в соответствии с законодательством этих государств,  если  иное не предусмотрено международными договорами Российской Федераци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Фонд вправе вступать в ассоциации и союзы некоммерческих организаций для расширения своих возможностей в реализации уставных целей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Фонд ежегодно публикует отчеты об использовании своего имуществ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 Фонд приобретает статус микрофинансовой организации со дня внесения сведений о нем в государственный реестр микрофинансовых организаций и утрачивает статус микрофинансовой организации со дня исключения указанных сведений из этого реестр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, включенный в государственный реестр микрофинансовых организаций, обязан информировать уполномоченный орган об изменениях, внесенных в его Устав, в течение тридцати дней со дня государственной регистрации этих изменений в установленном порядке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 Фонд приобретает права и обязанности, предусмотренные Федеральным  законом   «О микрофинансовой деятельности                                         и микрофинансовых организациях»,   со   дня   приобретения   им   статуса микрофинансовой организаци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едмет и цели деятельности Фонда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Фонд осуществляет микрофинансовую деятельность в целях: содействия развитию малого и среднего предпринимательства на территории Златоустовского городского округ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овышения доступности заемных средств физическим лица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Фонд   предоставляет   микрозаймы   в   валюте   Российской   Федерации   в соответствии с законодательством Российской Федерации на основании договоров микрозайм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Доходы Фонда, полученные от микрофинансовой деятельности, должны направляться на осуществление микрофинансовой деятельности и ее обеспечение, в том числе на погашение полученных микрофинансовой организацией кредитов и (или) займов и процентов по ним, на иные социальные цели либо благотворительные, культурные, образовательные или научные цел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Порядок и условия предоставления микрозаймов устанавливаются Фондом в Правилах предоставления микрозаймов, утверждаемых Правлением Фонд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Фонд может осуществлять виды деятельности, не запрещенные законодательством Российской Федерации и соответствующие целям его деятельности, которые предусмотрены настоящим Уставом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Микрофинансовая деятельность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Оказание организационной, информационной, методической помощи субъектам малого и среднего предпринимательства в развитии их хозяйственной деятельност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 Привлечение бюджетных и внебюджетных финансовых ресурсов для достижения уставных целей и задач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 Содействие в разработке, подготовке и сопровождение                       бизнес-планов, документов для заключения кредитных договоров, договоров лизинга, иных гражданско-правовых договоров и документов для доступа                    к объектам инфраструктуры поддержки малого и среднего предпринимательства, конкурсной документации для получения государственной поддержк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Подготовка предложений и осуществление мероприятий                             по созданию бизнес-инкубатора, центра ремесел, маркетингового                                            и учебно-делового центра, консультационного центра,                              информационно-консультационного центра развития организаций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 Комплексное и квалифицированное обслуживание субъектов малого и среднего предпринимательства на различных этапах создания и развития бизнес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7. Участие в разработке и реализации программ и проектов, направленных на поддержку и развитие малого и среднего предпринимательства, трудовой и предпринимательской инициативы граждан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8. Содействие в реализации инновационных проектов малого и среднего предпринимательства, в том числе поиск источников финансирования, потенциальных потребителей продукции и услуг, установление деловых контактов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9. Содействие в повышении уровня развития предпринимательства Златоустовского городского округ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0. Содействие в формировании и развитии инфраструктуры поддержки малого и среднего предпринимательств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1. Содействие в увеличении количества и улучшении качества предоставляемых услуг субъектам малого и среднего предпринимательства организациями инфраструктуры поддержки предпринимательства Златоустовского городского округ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2. Изучение и анализ действующего законодательства, регламентирующего деятельность субъектов предпринимательства, внесение предложений по их совершенствованию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3. Осуществление деятельности по сбору и анализу показателей развития и финансово-хозяйственной деятельности субъектов малого и среднего предпринимательства Златоустовского городского округ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4. Разработка и внедрение технологий привлечения на местный уровень ресурсов, направленных на создание рабочих мест (предпринимательских, информационных, интеллектуальных, технологических, транспортных, финансовых и др. ресурсов)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5. Участие в финансовом обеспечении программ развития и поддержки малого и среднего предпринимательства путем аккумулирования бюджетных и внебюджетных средств, доходов от собственной деятельности, добровольных взносов физических и юридических лиц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6. Участие в оказании на конкурсной основе финансовой поддержки субъектам малого и среднего предпринимательства путем предоставления займов, грантов и иных форм финансовой поддержки, не запрещенных законодательством Российской Федераци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7. Проведение совместно с органами занятости населения мероприятий, направленных на привлечение жителей Златоустовского городского округа к деятельности, приносящей доход и увеличение чис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8. Организация информационного обеспечения деятельности субъектов малого и среднего предпринимательства на территории Златоустовского городского округа, участие в создании единого информационного пространства, ведение электронных баз данных в целях информационной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9. Взаимодействие с органами государственной власти их территориальными подразделениями, органами местного самоуправления других регионов России по вопросам развития и поддержки предпринимательств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0. Взаимодействие с финансовыми, кредитными учреждениями, коммерческими и некоммерческими организациями Златоустовского городского округа вне зависимости от организационно-правовой формы в целях развития и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1. Популяризация совместно с органами власти идей предпринимательства среди насе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2. Сотрудничество с международными организациями и иностранными государствами в области развития малого и среднего предпринимательств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3. Содействие получению патентных прав на изобретения, полезные модели, промышленные образцы и селекционные достижения, а также государственной регистрации иных результатов интеллектуальной деятельности, созданных субъектами и среднего предпринимательств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Отдельные виды деятельности могут осуществляться Фондом только на основании специальных разрешений (лицензий). Перечень этих видов деятельности определяется закон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Фонд может осуществлять деятельность, приносящую доход лишь постольку, поскольку это служит достижению целей, ради которых он создан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ава и обязанности Фонда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Фонд как микрокредитная компания вправе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</w:t>
      </w:r>
      <w:r>
        <w:rPr>
          <w:rStyle w:val="Blk"/>
          <w:rFonts w:cs="Times New Roman" w:ascii="Times New Roman" w:hAnsi="Times New Roman"/>
          <w:sz w:val="28"/>
          <w:szCs w:val="28"/>
        </w:rPr>
        <w:t>запрашивать у лица, подавшего заявление на предоставление микрозайма, документы и сведения, необходимые для решения вопроса о предоставлении микрозайма и исполнения обязательств по договору микрозайма, в порядке и на условиях, которые установлены правилами предоставления микрозайм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мотивированно отказываться от заключения договоров микрозайм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осуществлять наряду с микрофинансовой деятельностью иную деятельность с учетом ограничений, установленных Федеральным законом «О микрофинансовой деятельности и микрофинансовых организациях», другими федеральными законами и Уставом Фонда. 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привлекать денежные средства в виде займов и (или) кредитов, добровольных (благотворительных) взносов и пожертвований, а также в иных не запрещенных федеральными законами формах с учетом ограничений, установленных статьей 12 </w:t>
      </w:r>
      <w:r>
        <w:rPr>
          <w:rFonts w:cs="Times New Roman" w:ascii="Times New Roman" w:hAnsi="Times New Roman"/>
          <w:sz w:val="28"/>
          <w:szCs w:val="28"/>
        </w:rPr>
        <w:t>Федерального закона  «О микрофинансовой деятельности и микрофинансовых организациях»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 </w:t>
      </w:r>
      <w:r>
        <w:rPr>
          <w:rStyle w:val="Blk"/>
          <w:rFonts w:cs="Times New Roman" w:ascii="Times New Roman" w:hAnsi="Times New Roman"/>
          <w:sz w:val="28"/>
          <w:szCs w:val="28"/>
        </w:rPr>
        <w:t>иметь иные права в соответствии с федеральными законами, иными нормативными правовыми актами, нормативными актами Банка России, учредительными документами и условиями заключенных договоров микрозаймов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онд как микрокредитная компания обязан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</w:t>
      </w:r>
      <w:r>
        <w:rPr>
          <w:rStyle w:val="Blk"/>
          <w:rFonts w:cs="Times New Roman" w:ascii="Times New Roman" w:hAnsi="Times New Roman"/>
          <w:sz w:val="28"/>
          <w:szCs w:val="28"/>
        </w:rPr>
        <w:t>предоставить лицу, подавшему заявление на предоставление микрозайма, полную и достоверную информацию о порядке и об условиях предоставления микрозайма, о его правах и обязанностях, связанных с получением микрозайм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Style w:val="Blk"/>
          <w:rFonts w:cs="Times New Roman" w:ascii="Times New Roman" w:hAnsi="Times New Roman"/>
          <w:sz w:val="28"/>
          <w:szCs w:val="28"/>
        </w:rPr>
        <w:t>разместить копию правил предоставления микрозаймов в месте, доступном для обозрения и ознакомления с ними любого заинтересованного лица, и в сети Интерн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Style w:val="Blk"/>
          <w:rFonts w:cs="Times New Roman" w:ascii="Times New Roman" w:hAnsi="Times New Roman"/>
          <w:sz w:val="28"/>
          <w:szCs w:val="28"/>
        </w:rPr>
        <w:t>проинформировать лицо, подавшее заявление на предоставление микрозайма, до получения им микрозайма об условиях договора микрозайма, о возможности и порядке изменения его условий по инициативе микрофинансовой организации и заемщика, о перечне и размере всех платежей, связанных с получением, обслуживанием и возвратом микрозайма, а также                    с нарушением условий договора микрозайм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 </w:t>
      </w:r>
      <w:r>
        <w:rPr>
          <w:rStyle w:val="Blk"/>
          <w:rFonts w:cs="Times New Roman" w:ascii="Times New Roman" w:hAnsi="Times New Roman"/>
          <w:sz w:val="28"/>
          <w:szCs w:val="28"/>
        </w:rPr>
        <w:t>гарантировать соблюдение тайны об операциях своих заемщиков. Все работники микрофинансовой организации обязаны соблюдать тайну                     об операциях заемщиков микрофинансовой организации, а также об иных сведениях, устанавливаемых микрофинансовой организацией, за исключением случаев, установленных федеральными закон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 раскрывать неограниченному кругу лиц информацию о лицах, оказывающих существенное (прямое или косвенное) влияние на решения, принимаемые органами управления Фонда. 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 опубликовать на странице в сети Интернет текст Списка лиц, оказывающих существенное влияние на решения, принимаемые органами управления Фонда и схему взаимосвязей Фонда и лиц, оказывающих существенное влияние на решения, принимаемые органами управления Фонда. 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в случае внесения изменений в данный Список и Схему, Фонд                     не позднее 10 рабочих дней с даты внесения соответствующих изменений, обязан опубликовать обновленные Список и Схему на сайте Фонд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8. </w:t>
      </w:r>
      <w:r>
        <w:rPr>
          <w:rStyle w:val="Blk"/>
          <w:rFonts w:cs="Times New Roman" w:ascii="Times New Roman" w:hAnsi="Times New Roman"/>
          <w:sz w:val="28"/>
          <w:szCs w:val="28"/>
        </w:rPr>
        <w:t>проинформировать лицо, подавшее заявление в микрофинансовую организацию на предоставление микрозайма, до получения им микрозайма                    о том, что данная микрофинансовая организация включена в государственный реестр микрофинансовых организаций, и по его требованию предоставить копию документа, подтверждающего внесение сведений о юридическом лице в государственный реестр микрофинансовых организаций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3.2.9.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 </w:t>
      </w:r>
      <w:r>
        <w:rPr>
          <w:rStyle w:val="Blk"/>
          <w:rFonts w:cs="Times New Roman" w:ascii="Times New Roman" w:hAnsi="Times New Roman"/>
          <w:sz w:val="28"/>
          <w:szCs w:val="28"/>
        </w:rPr>
        <w:t>обеспечить возможность предоставления в Банк России электронных документов, а также возможность получения от Банка России электронных документов в порядке, установленном Банком России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3.2.10.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соблюдать экономические нормативы, установленные Федеральным законом </w:t>
      </w:r>
      <w:r>
        <w:rPr>
          <w:rFonts w:cs="Times New Roman" w:ascii="Times New Roman" w:hAnsi="Times New Roman"/>
          <w:sz w:val="28"/>
          <w:szCs w:val="28"/>
        </w:rPr>
        <w:t>«О микрофинансовой деятельности и микрофинансовых организациях»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и нормативными актами Банка России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3.2.11. нести иные обязанности в соответствии с федеральными законами, иными нормативными правовыми актами, нормативными актами Банка России, Уставом Фонда и условиями заключенных договоров микрозайм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4. Имущество Фонда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 Источниками формирования имущества Фонда могут являться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 регулярные и единовременные поступления от Учредителя (участников)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 добровольные имущественные взносы и пожертвования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 выручка от реализации товаров, работ, услуг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  дивиденды  (доходы,   проценты),   получаемые  по  акциям,  облигациям, другим ценным бумагам и вкладам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  доходы, получаемые от собственности некоммерческой организации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 другие не запрещенные законом поступ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Фонд может иметь в собственности здания, сооружения, жилищный фонд, оборудование, инвентарь, денежные средства в рублях и иностранной валюте, ценные бумаги и иное имущество. Фонд может иметь земельные участки в собственности или на ином прав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Фонд отвечает по своим обязательствам тем своим имуществом,                  на которое по законодательству Российской Федерации может быть обращено взыскание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При превышении доходов Фонда над его расходами сумма превышения не подлежит распределению его Учредителю, а направляется                   на реализацию уставных целей, ради которых Фонд создан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Фонд использует имущество для целей, определенных настоящим Устав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ысший орган управления Фондом – Правление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Высшим (коллегиальным) органом управления Фондом является Правление, формируемое Учредителем в составе 9 членов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  Правления, в том числе Председатель Правления и заместитель Председателя Правления, утверждается Учредителем, распоряжением Администрации Златоустовского городского округ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остав Правления могут входить заместители Главы Златоустовского  округа, депутаты Собрания депутатов Златоустовского городского округа, иные должностные лица местного самоуправления Златоустовского городского округа и (или) иные лиц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рок полномочий Правления и его членов составляет 5 лет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При досрочном прекращении депутатских полномочий,  или полномочий заместителя  Главы Златоустовского  городского  округа, иного должностного лица местного самоуправления Златоустовского городского округа его полномочия как члена Правления прекращаютс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Члены Правления выполняют свои обязанности на безвозмездной основе. Допускается компенсация Фондом членам Правления расходов, связанных с исполнением поручений Правления (командировочные, транспортные расходы, затраты на услуги связи и т.д.)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се члены Правления для участия в голосовании при принятии решений имеют равное количество голосов – по одному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пределении голосов поровну, решающим голосом для принятия решения является голос Председателя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Член Правления не може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дновременно  быть  членом  иных  органов управления Фонд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редседатель Правления руководит работой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В  отсутствие  Председателя  Правления  его  обязанности  исполняет заместитель Председателя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 Председатель Правления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1. организует планирование работы Правления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2. руководит работой заседаний Правления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3. подписывает протоколы заседаний Правления и направляет их Попечительскому совету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4 утверждает регламент подготовки и проведения заседаний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Заседания Правления проводятся в соответствии с планом, не реже одного раза в квартал. Заседания, созываемые вне плана, считаются внеочередным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Правления правомочно, если на нем присутствует более половины от общего числа членов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 Решения   заседаний    Правления   по   вопросам   его   исключительной компетенции принимаются квалифицированным большинством (не менее 2/3 от числа голосов его членов, присутствующих на заседании Правления), по иным вопросам – простым большинством (более половины) от числа присутствующих на заседании членов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лен Правления, воздержавшийся при голосовании или проголосовавший против принятого решения, имеет право представить в письменном виде свое мнение, которое прилагается к протоколу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исключительной компетенции Правления относится решение следующих вопросов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1. внесение изменений (дополнений) в Устав Фонд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2. одобрение сделок, связанных с отчуждением или возможностью отчуждения, находящегося в собственности Фонда имущества либо иным образом влекущие уменьшение балансовой стоимости имущества Фонда на десять и более процентов балансовой стоимости активов Фонда, определенной по данным финансовой (бухгалтерской) отчетности Фонда за последний отчетный период. Сделка, совершенная с нарушением данного требования, может быть признана недействительной по иску Фонда или по иску не менее трети состава ее учредителей (членов, участников, акционеров)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ение приоритетных направлений деятельности некоммерческой организации, принципов формирования и использования ее имуществ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ждение годового бухгалтерского баланса Фонда, отчета об итогах деятельности Фонда, принятие решений о публикации отчета в средствах массовой информации. Отчет Фонда должен быть рассмотрен, решение по отчету должно быть принято Правлением в срок до 01 апреля года, следующего за отчетным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5.</w:t>
      </w:r>
      <w:r>
        <w:rPr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вопросов об участии Фонда в других организациях, создании филиалов, открытии представительств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6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вопросов о списании с баланса Фонда безнадежных к взысканию задолженностей, недостач и потерь товарно-материальных ценностей, морально устаревшего и физически изношенного имущества, а также средств, предусмотренных  по  сокращенным и неосуществленным программам и работам, другим издержкам и иным убыткам Фонда, при условии, что размер подлежащих списанию сумм превышает 25000 рублей по одной невзаимосвязанной сделке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7. принятие решения о назначении на должность и досрочном прекращении полномочий директора Фонда, а также принятие решения о формировании иных органов управления Фонд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8. осуществление контроля и надзора за деятельностью директора Фонд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9. решение вопросов о назначении, при необходимости, ревизии или аудиторской проверки деятельности Фонда, в том числе по отдельным направлениям, проектам и вопросам коммерческой деятельности Фонда, использованию денежных средств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10. определение порядка и условий проведения проверок, в том числе расчетов с ревизорами и аудиторами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11. утверждение порядка приема ценных бумаг и другого имуществ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12. утверждение финансовых планов (смет) Фонда и внесение в них изменений и дополнений (утверждение распределения доходов Фонда, полученных по всем источникам)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13. утверждение по представлению директора Фонда штатного расписания, годовой сметы расходов Фонда, в том числе затрат на содержание аппарат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14. Правление вправе принимать решения по другим вопросам текущей деятельности Фонда, которые оно посчитает необходимым рассмотреть, за исключением тех, которые отнесены к компетенции других органов управления Фонд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 Заседания Правления ведет Председатель Правления. Ведение протокола заседания осуществляет секретарь, избираемый из числа работников Фонда. Решение об избрании секретаря заседания отражается в протоколе заседания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 Внеочередные    заседания    Правления    проводятся    по    требованию Учредителя, Председателя Правления, не менее трех членов Правления, директора Фонда, Попечительского совет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   о   внеочередном   заседании   должны   содержать   формулировку вопроса, вносимого в повестку дня заседания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 подготовке заседания Правления его членам, не менее чем за два дня, должна быть обеспечена возможность ознакомления с информацией и материалами по внесенным в повестку заседания вопроса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позднее пяти дней после заседания Правления составляется протокол заседания Правления, который подписывается всеми членами Правления, присутствующими на Заседании Правления и секретарем заседания Правления.  Председатель  Правления  организует хранение протоколов заседания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 Копии протоколов заседания Правления направляются Учредителю, директору Фонда, всем членам Правления и Попечительского совет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Единоличный исполнительный орган Фонда – директор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кущее руководство деятельностью Фонда осуществляется единоличным исполнительным органом — директором, который подотчетен и подконтролен в своей деятельности высшему органу управления Фонда – Правлению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иректор Фонда является единоличным исполнительным органом управления, назначается на должность и досрочно освобождается от должности Правление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ы к назначению директора Фонда представляются Главой Златоустовского городского округа и (или) членами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а, обязанности и ответственность директора Фонда по осуществлению руководства деятельностью Фонда определяются законодательством Российской Федерации, настоящим Уставом, трудовым договором, решениями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С директором Фонда заключается трудовой договор на трехлетний срок, который от имени Фонда подписывается председателем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Директор Фонда не может одновременно быть членом иных органов управления Фонд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иректор Фонда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надлежащее и своевременное выполнение уставных задач и предмета деятельности Фонд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ействует от имени Фонда без доверенности, выдает доверенности (без права передоверия), представляет интересы Фонда в отношениях с другими организациями, открывает расчетные и иные счета в банках, заключает договоры в пределах сметы, утвержденной Правлением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яет должностные обязанности работников, утверждает должностные инструкции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рабатывает и  представляет на утверждение Правления структуру, штатное расписание, смету расходов Фонда, план работы Фонда на квартал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здает приказы и распоряжения, обязательные для выполнений всеми работниками Фонд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вает работникам  Фонда безопасные условия труда  и  несет ответственность за ущерб, причиненный их здоровью, в установленном законодательством Российской Федерации порядке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7. обеспечивает решение иных вопросов текущей деятельности Фонд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писание с баланса Фонда безнадежных к взысканию задолженностей, недостач и потерь товарно-материальных ценностей, морально устаревшего и физически  изношенного имущества, а также средств, предусмотренных по сокращенным и неосуществленным программам и работам, другим издержкам и иным убыткам Фонда осуществляется директором с согласия Правления, при условии, что размер подлежащих списанию сумм превышает 25000 рублей по одной невзаимосвязанной сделке. В остальных случаях  директор принимает такое решение единолично. 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Директор Фонда обязан возместить по требованию членов Правления Фонда, учредителя Фонда, выступающих в интересах Фонда, убытки, причиненные по его вине Фонду, несет ответственность, если будет доказано, что при осуществлении своих прав и исполнении своих обязанностей он действовал недобросовестно или неразумно, в том числе если его действия (бездействие) не соответствовали обычным условиям гражданского оборота или обычному предпринимательскому риску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Контрольный орган Фонда — Попечительский совет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лномочия по осуществлению контроля и надзора за соблюдением Фондом уставных целей и задач, обеспечением исполнения принятых Правлением программ и решений, принятием   другими органами Фонда решений и обеспечением их исполнения, обоснованным использованием Фондом материальных и денежных средств, соблюдением Фондом действующего законодательства Российской Федерации осуществляются Попечительским совет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остав Попечительского совета утверждается Правление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</w:r>
      <w:r>
        <w:rPr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андидатуры в состав Попечительского совета представляются Главой Златоустовского городского  округа, членами Попечительского совета Фонда или членами Правл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остав Попечительского совета входят три члена, в том числе Председатель Попечительского совета и заместитель Председателя Попечительского совет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Члены Попечительского совета Фонда выполняют свои обязанности на безвозмездной основе и не могут занимать другие должности в органах управления Фонд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пускается компенсация Фондом членам Попечительского совета расходов, связанных с исполнением поручений (командировочные, транспортные расходы, затраты на услуги связи и т.д.)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Член Попечительского совета не может одновременно быть членом иных органов управления Фонд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исключительной компетенции Попечительского совета относится решение следующих вопросов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1. осуществление контроля и надзора за деятельностью органов Фонд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2. осуществление контроля над реализацией разработанных Фондом проектов, программ и мероприятий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3. рассмотрение и представление на утверждение Правлению отчета Фонда о результатах его деятельности за год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седания Попечительского совета проводятся не реже двух раз в год. Проводимые, помимо обязательных, другие заседания Попечительского совета Фонда считаются внеочередным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очередные заседания Попечительского совета проводятся                             по представлению Учредителя, Председателя Правления, Председателя Попечительского совета или директора Фонд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и представления о внеочередном заседании Попечительского совета должны содержать формулировку вопроса, вносимого в повестку дня заседания Попечительского совет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рядок подготовки и проведения заседаний Попечительского совета определяется настоящим Уставом и регламентом, утвержденным его Председателе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Решения заседаний Попечительского совета по вопросам его компетенции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большинством голосов членов Попечительского совета, присутствующих на заседани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 Все члены Попечительского совета при участии в голосовании                  для принятия решений на заседаниях имеют равное количество голосов —                 по одному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седание Попечительского совета правомочно в случае присутствия на нем не менее 2/3 членов от общего количества членов Попечительского совет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 Решения заседаний Попечительского совета оформляются протоколами, подписываемыми Председателем Попечительского совета и секретаре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5. Заседание Попечительского совета ведет Председатель Попечительского совет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6. Ведение протокола осуществляет секретарь, избираемый из числа работников Фонда. Решение об избрании секретаря заседания отражается в протоколе заседания Попечительского совет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7. Председатель Попечительского совета на заседании Попечительского совета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7.1. руководит работой заседания Попечительского совет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7.2. подписывает протоколы заседания Попечительского совет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7.3. направляет протоколы заседаний Попечительского совета Фонда в Правление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лен Попечительского совета, не согласный с принятым решением, обязан представить письменно свое отдельное аргументированное мнение, которое прилагается к протоколу заседания Попечительского совет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Ликвидация Фонда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ликвидации Фонда может принять только суд по заявлению заинтересованных лиц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Фонд может быть ликвидирован в следующих случаях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если имущества Фонда недостаточно для осуществления его целей и вероятность получения необходимого имущества нереальна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2. если цели Фонда не могут быть достигнуты, а необходимые изменения целей Фонда не могут быть произведены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клонения Фонда в его деятельности от целей, предусмотренных Уставом;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4. в других случаях, предусмотренных закон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д назначает ликвидационную комиссию (ликвидатора) и устанавливает в соответствии с Гражданским кодексом Российской Федерации и Федеральным законом «О некоммерческих организациях» порядок и сроки ликвидации Фонд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С момента назначения ликвидационной комиссии (ликвидатора)                  к ней переходят полномочия по управлению делами Фонд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иквидационная комиссия помещает в органах печати, в которых публикуются данные о государственной регистрации юридических лиц, публикацию о ликвидации некоммерческой организации, порядке и сроке заявления требований ее кредиторами. Срок заявления требований кредиторами не может быть менее чем два месяца со дня публикации о ликвидации некоммерческой организации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 Ликвидационная комиссия (ликвидатор)  принимает меры                           по выявлению кредиторов и   получению дебиторской задолженности, а также уведомляет в письменной форме кредиторов о ликвидации Фонд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 По окончании срока для предъявления требований кредиторами  ликвидационная   комиссия составляет промежуточный ликвидационный баланс, который утверждается суд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 Если имеющиеся у Фонда денежные средства недостаточны                       для удовлетворения  требований  кредиторов,   ликвидационная  комиссия  осуществляет продажу имущества Фонда  с  публичных торгов  в  порядке, установленном для исполнения судебных решений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. Выплата денежных сумм Фонда производится ликвидационной комиссией (ликвидатором)   в   порядке   очередности,   установленной   Гражданским   кодексом Российской Федерации, в соответствии                                    с промежуточным ликвидационным балансом начиная со дня его утверждения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0. После завершения расчетов с кредиторами ликвидационная комиссия составляет ликвидационный баланс, который утверждается судом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 При ликвидации некоммерческой организации оставшееся после удовлетворения требований кредиторов имущество, если иное не установлено настоящим Федеральным законом и иными федеральными законами, направляется в соответствии с учредительными документами некоммерческой организации на цели, в интересах которых она была создана, и (или)                            на благотворительные цели. В случае, если использование имущества ликвидируемой некоммерческой организации в соответствии с ее учредительными документами не представляется возможным, оно обращается               в доход государства.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иквидация Фонда считается завершенной, а Фонд – прекратившим существование после внесения об этом записи в единый государственный реестр юридических лиц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9:00Z</dcterms:created>
  <dc:creator>User</dc:creator>
  <dc:description/>
  <cp:keywords/>
  <dc:language>en-US</dc:language>
  <cp:lastModifiedBy>prot_1</cp:lastModifiedBy>
  <cp:lastPrinted>2016-10-18T09:43:00Z</cp:lastPrinted>
  <dcterms:modified xsi:type="dcterms:W3CDTF">2016-10-18T04:43:00Z</dcterms:modified>
  <cp:revision>8</cp:revision>
  <dc:subject/>
  <dc:title/>
</cp:coreProperties>
</file>